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1. Система под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дпрограмме «Сохранение традиционного художественного творчества, национальных культур и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но-досуговой деятель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-2019</w:t>
      </w:r>
      <w:r>
        <w:rPr/>
        <w:t xml:space="preserve"> г.г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559"/>
        <w:gridCol w:w="1134"/>
        <w:gridCol w:w="992"/>
        <w:gridCol w:w="142"/>
        <w:gridCol w:w="992"/>
        <w:gridCol w:w="284"/>
        <w:gridCol w:w="1030"/>
        <w:gridCol w:w="387"/>
        <w:gridCol w:w="1276"/>
        <w:gridCol w:w="2552"/>
      </w:tblGrid>
      <w:tr>
        <w:trPr>
          <w:trHeight w:val="806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о годам реализации (в тыс.руб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29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роприятия традиционного художественного творчества, национальных культур и развития культурно-досуговой деятельност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1329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</w:tc>
      </w:tr>
      <w:tr>
        <w:trPr>
          <w:trHeight w:val="5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ультурно-массовые мероприятия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i/>
                <w:sz w:val="28"/>
                <w:szCs w:val="28"/>
              </w:rPr>
              <w:t>Участие в областных мероприят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Всероссийский Бажовский фестиваль наро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фестиваль современного танца «Евразия – шан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праздник клубного работн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бластной ретро-фестиваль «Песни юности наш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Открытый региональный фестиваль-конкурс военно-патриотической и солдатской песни «Вспомним всех поименно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 </w:t>
            </w:r>
            <w:r>
              <w:rPr>
                <w:b/>
                <w:i/>
                <w:sz w:val="28"/>
                <w:szCs w:val="28"/>
              </w:rPr>
              <w:t>Участие в подготовке и реализации районных програм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фестиваль народного твор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фестиваль детского творчества «Маленькие звездо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Районный праздник «День работников культур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Мероприятия по развитию и сохранению народного творчеств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ть банк данных по народным умельц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интерактивный банк мастер-классов народных промысло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народного творче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ширение создание сети кружков художественной самодеятельности и художественных объединений (хоровой, брейк-данс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Развитие нестационарных форм культурно-досугового обслу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</w:t>
            </w:r>
            <w:r>
              <w:rPr>
                <w:sz w:val="28"/>
                <w:szCs w:val="28"/>
              </w:rPr>
              <w:t>Техническое обеспечение автоклу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●  </w:t>
            </w:r>
            <w:r>
              <w:rPr>
                <w:sz w:val="28"/>
                <w:szCs w:val="28"/>
              </w:rPr>
              <w:t>Расширение количества клубных формирований на базе автоклуб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 Подготовка, повышения квал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еба и курсы повышения работников МУ «РМС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удожественных руководителей сельских клу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иректоров сельских клубов, домов культур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Мероприятия по развитию кинообслуживания на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техническое переоснащение и модернизация кинооборуд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ерпиев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7. Защита персональных данных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ттестация рабочих мес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ень города Катав-Ивановска и День города Юрюзан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Государственная поддержка муниципальных учреждений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. Меро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вященные 9 Мая, Дню села, мероприятия в сфере куль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-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54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7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величение доли населения, участвующего в культурно-досуговых мероприятиях</w:t>
            </w:r>
          </w:p>
        </w:tc>
      </w:tr>
      <w:tr>
        <w:trPr>
          <w:trHeight w:val="5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Мероприятия посвященные Дню Катав-Иван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держ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4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9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0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Уплата н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19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347,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55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47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61,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3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4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5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84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83,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3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4:02:00Z</dcterms:created>
  <dc:creator>Хозяин</dc:creator>
  <dc:description/>
  <cp:keywords/>
  <dc:language>en-US</dc:language>
  <cp:lastModifiedBy>Юзер</cp:lastModifiedBy>
  <cp:lastPrinted>2015-08-11T13:41:00Z</cp:lastPrinted>
  <dcterms:modified xsi:type="dcterms:W3CDTF">2016-12-19T09:43:00Z</dcterms:modified>
  <cp:revision>117</cp:revision>
  <dc:subject/>
  <dc:title>Мероприятия по реализации программы </dc:title>
</cp:coreProperties>
</file>